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4 k vyhlášce č. 540/2005 Sb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71600</wp:posOffset>
                </wp:positionV>
                <wp:extent cx="8139430" cy="488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43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046"/>
                              <w:gridCol w:w="171"/>
                              <w:gridCol w:w="827"/>
                              <w:gridCol w:w="253"/>
                              <w:gridCol w:w="1171"/>
                              <w:gridCol w:w="1349"/>
                              <w:gridCol w:w="1260"/>
                              <w:gridCol w:w="1108"/>
                              <w:gridCol w:w="1240"/>
                              <w:gridCol w:w="1240"/>
                              <w:gridCol w:w="12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30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andard plynulosti přenosu nebo distribuce elektřin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30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8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fil držitele licence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n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v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et připojených odběrných míst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lková délka vedení (km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 kabelového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lková množství dodané elektřiny (MWh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Četnost přerušení 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uhrnná doba trvání všech přerušení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ůměrná doba trvání jednoho přeru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čet přerušení v měsíc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kumulovaně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nuty za měsíc  (kumulovaně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nuty za jedno přerušení (kumulovaně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ěsí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n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vn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n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v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d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únor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řez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b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vět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rv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ervene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rp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áří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říjen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sine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9pt;height:384.5pt;mso-wrap-distance-left:0pt;mso-wrap-distance-right:7.05pt;mso-wrap-distance-top:0pt;mso-wrap-distance-bottom:0pt;margin-top:10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8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046"/>
                        <w:gridCol w:w="171"/>
                        <w:gridCol w:w="827"/>
                        <w:gridCol w:w="253"/>
                        <w:gridCol w:w="1171"/>
                        <w:gridCol w:w="1349"/>
                        <w:gridCol w:w="1260"/>
                        <w:gridCol w:w="1108"/>
                        <w:gridCol w:w="1240"/>
                        <w:gridCol w:w="1240"/>
                        <w:gridCol w:w="12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730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dard plynulosti přenosu nebo distribuce elektřiny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30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8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fil držitele licence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n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v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8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et připojených odběrných míst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8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ková délka vedení (km)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8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 kabelového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8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ková množství dodané elektřiny (MWh)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68" w:type="dxa"/>
                            <w:gridSpan w:val="5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Četnost přerušení 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hrnná doba trvání všech přerušení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ůměrná doba trvání jednoho přerušen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68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čet přerušení v měsíc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kumulovaně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uty za měsíc  (kumulovaně)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uty za jedno přerušení (kumulovaně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íc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n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vn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n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v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v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d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únor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řez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b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vět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rv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ervenec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p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áří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říjen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sinec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VZ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Výkaz standardu plynulosti přenosu nebo distribuce elektři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celkový počet přerušení v měsíci mimo akceptovaných mimořádných přerušení oznámených a prokázaných úřadu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38:00Z</dcterms:created>
  <dc:creator>Ondřej Fraňo</dc:creator>
  <dc:description/>
  <dc:language>en-US</dc:language>
  <cp:lastModifiedBy>veselaa</cp:lastModifiedBy>
  <cp:lastPrinted>2005-11-23T13:59:00Z</cp:lastPrinted>
  <dcterms:modified xsi:type="dcterms:W3CDTF">2006-01-06T07:38:00Z</dcterms:modified>
  <cp:revision>2</cp:revision>
  <dc:subject/>
  <dc:title>§21 Standard plynulosti přenosu nebo distribuce elektř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143628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706081992</vt:r8>
  </property>
</Properties>
</file>