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</w:rPr>
        <w:t>Příloha č. 21 k vyhlášce č. 540/2005 Sb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szCs w:val="24"/>
        </w:rPr>
        <w:t>VZOR</w:t>
      </w:r>
    </w:p>
    <w:p>
      <w:pPr>
        <w:pStyle w:val="Normal"/>
        <w:ind w:right="-48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-454" w:hanging="0"/>
        <w:jc w:val="center"/>
        <w:rPr>
          <w:sz w:val="24"/>
        </w:rPr>
      </w:pPr>
      <w:r>
        <w:rPr>
          <w:sz w:val="24"/>
          <w:szCs w:val="24"/>
        </w:rPr>
        <w:t xml:space="preserve">Souhrnný výkaz dodržování všech garantovaných standardů za rok </w:t>
      </w:r>
      <w:r>
        <w:rPr>
          <w:sz w:val="24"/>
          <w:szCs w:val="24"/>
          <w:vertAlign w:val="subscript"/>
        </w:rPr>
        <w:t>……………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ržitel licence:</w:t>
      </w:r>
    </w:p>
    <w:p>
      <w:pPr>
        <w:pStyle w:val="Normal"/>
        <w:rPr/>
      </w:pPr>
      <w:r>
        <w:rPr>
          <w:sz w:val="24"/>
        </w:rPr>
        <w:t>Licence skupiny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04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1"/>
        <w:gridCol w:w="9639"/>
        <w:gridCol w:w="1418"/>
        <w:gridCol w:w="1417"/>
        <w:gridCol w:w="1276"/>
      </w:tblGrid>
      <w:tr>
        <w:trPr>
          <w:trHeight w:val="1035" w:hRule="atLeast"/>
        </w:trPr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 paragrafu standardu</w:t>
            </w:r>
          </w:p>
        </w:tc>
        <w:tc>
          <w:tcPr>
            <w:tcW w:w="96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tandard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případů vyplacených náhrad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yplacené náhrady celkem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ůměrná náhrada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bnovy přenosu nebo distribuce elektřiny po poruše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održení plánovaného omezení nebo přerušení distribuce elektřiny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ýměny poškozené pojistky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hůty pro vyřízení reklamace na kvalitu elektřiny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hůty pro odstranění příčin snížené kvality elektřiny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aslání stanoviska k žádosti o připojení zařízení žadatele k přenosové nebo distribuční soustav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0" w:firstLine="7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1"/>
        <w:gridCol w:w="9639"/>
        <w:gridCol w:w="1418"/>
        <w:gridCol w:w="1417"/>
        <w:gridCol w:w="1276"/>
      </w:tblGrid>
      <w:tr>
        <w:trPr>
          <w:trHeight w:val="2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možnění přenosu nebo distribuce elektřiny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bnovy distribuce elektřiny po přerušení distribuce z důvodu prodlení konečného zákazníka nebo dodavatele sdružené služby s úhradou plateb za poskytnutou distribuc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bnovy distribuce elektřiny po přerušení distribuce na žádost dodavatele nebo dodavatele sdružené služby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hůty pro vyřízení reklamace měření dodávky elektřiny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ředávání údajů o měření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hůty pro vyřízení reklamace vyúčtování distribuce elektřiny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održení termínu schůzky s konečným zákazníkem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ajištění obnovy dodávky elektřiny po přerušení dodávky z důvodu prodlení konečného zákazníka s úhradou plateb za odebranou elektřinu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hůty pro vyřízení reklamace vyúčtování dodávky elektřiny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lkem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851" w:right="851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strike w:val="false"/>
      <w:dstrike w:val="false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2:07:00Z</dcterms:created>
  <dc:creator>Ing. Miroslav Vrba</dc:creator>
  <dc:description/>
  <dc:language>en-US</dc:language>
  <cp:lastModifiedBy>veselaa</cp:lastModifiedBy>
  <cp:lastPrinted>2005-11-24T11:10:00Z</cp:lastPrinted>
  <dcterms:modified xsi:type="dcterms:W3CDTF">2006-01-06T12:07:00Z</dcterms:modified>
  <cp:revision>2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21851737</vt:r8>
  </property>
  <property fmtid="{D5CDD505-2E9C-101B-9397-08002B2CF9AE}" pid="3" name="_AuthorEmail">
    <vt:lpwstr>Adriana.Vesela@eru.cz</vt:lpwstr>
  </property>
  <property fmtid="{D5CDD505-2E9C-101B-9397-08002B2CF9AE}" pid="4" name="_AuthorEmailDisplayName">
    <vt:lpwstr>Veselá Adriana Ing.</vt:lpwstr>
  </property>
  <property fmtid="{D5CDD505-2E9C-101B-9397-08002B2CF9AE}" pid="5" name="_EmailSubject">
    <vt:lpwstr>Internet ERÚ - pp3</vt:lpwstr>
  </property>
  <property fmtid="{D5CDD505-2E9C-101B-9397-08002B2CF9AE}" pid="6" name="_PreviousAdHocReviewCycleID">
    <vt:r8>-736357811</vt:r8>
  </property>
</Properties>
</file>