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46785</wp:posOffset>
                </wp:positionH>
                <wp:positionV relativeFrom="page">
                  <wp:posOffset>403225</wp:posOffset>
                </wp:positionV>
                <wp:extent cx="8343900" cy="3905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0" cy="390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20"/>
                              <w:gridCol w:w="2160"/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dokumentu"/>
                                    <w:spacing w:before="0" w:after="12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Dokumentace svařování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dokumentu"/>
                                    <w:spacing w:before="0" w:after="12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tV, VTZ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dokumentu"/>
                                    <w:spacing w:before="0" w:after="12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Ostatní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2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dokumentu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Úkol pracovního příkazu (údržba, investice, rekonstrukce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dokumentu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no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dokumentu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dokumentu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Zadávací list svařování (údržba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dokumentu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no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dokumentu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e-li požadová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Výkresy uspořádání (schémata) např. izometrie, sestavné výkresy, pohledy,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dokumentu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dokumentu"/>
                                    <w:snapToGrid w:val="false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dokumentu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covní postup / Pracovní postup opravy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dokumentu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no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dokumentu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dokumentu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ostup svařování (WPS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dokumentu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no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dokumentu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e-li požadová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dokumentu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nstrukce svařování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dokumentu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e-li požadováno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dokumentu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e-li požadová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dokumentu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ostup tváření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dokumentu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no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dokumentu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e-li požadová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dokumentu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ostup tepelného zpracování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dokumentu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no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dokumentu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e-li požadová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dokumentu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eznam svářečů s platnou kvalifikací podle ČSN EN (ISO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dokumentu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no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dokumentu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e-li požadová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dokumentu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eznam pracovníků provádějící tepelné zpracování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dokumentu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no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dokumentu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e-li požadová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dokumentu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vařovací plán (v případě že je použito při svařování více než jeden postup svařování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dokumentu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e-li požadováno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dokumentu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e-li požadová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dokumentu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Záznamový list o svarech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dokumentu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no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dokumentu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e-li požadová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dokumentu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tokol a záznam z tepelného zpracování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dokumentu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no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dokumentu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e-li požadová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dokumentu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okumenty identifikace svarů (tabulka a schéma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dokumentu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no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dokumentu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e-li požadová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dokumentu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ozpiska použitého materiálu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dokumentu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no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dokumentu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e-li požadová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dokumentu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okumenty kontrol základního materiálu (atesty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dokumentu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no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dokumentu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e-li požadová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dokumentu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okumenty kontrol přídavného materiálu (atesty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dokumentu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no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dokumentu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e-li požadová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dokumentu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okumenty kontrol ochranného plynu (atesty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dokumentu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e-li požadováno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dokumentu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e-li požadová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dokumentu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tokoly z NDT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dokumentu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no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dokumentu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dokumentu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tokoly z NDT s identifikací místa, velikosti a orientace vady ponechané ve svarovém spoji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dokumentu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no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dokumentu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e-li požadová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dokumentu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ostup opravy vadných míst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dokumentu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no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dokumentu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e-li požadová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dokumentu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tokoly z laboratorních zkoušek (kontrolní svarové spoje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dokumentu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e-li požadováno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dokumentu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e-li požadová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dokumentu"/>
                                    <w:tabs>
                                      <w:tab w:val="clear" w:pos="708"/>
                                      <w:tab w:val="center" w:pos="3765" w:leader="none"/>
                                    </w:tabs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lán kontrol a zkoušek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dokumentu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no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dokumentu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e-li požadová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dokumentu"/>
                                    <w:tabs>
                                      <w:tab w:val="clear" w:pos="708"/>
                                      <w:tab w:val="center" w:pos="3765" w:leader="none"/>
                                    </w:tabs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nní vedení záznamů činnosti svářečského dozoru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dokumentu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no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dokumentu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n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7pt;height:307.5pt;mso-wrap-distance-left:7.05pt;mso-wrap-distance-right:7.05pt;mso-wrap-distance-top:0pt;mso-wrap-distance-bottom:0pt;margin-top:31.75pt;mso-position-vertical-relative:page;margin-left:74.55pt;mso-position-horizontal-relative:page">
                <v:fill opacity="0f"/>
                <v:textbox inset="0in,0in,0in,0in">
                  <w:txbxContent>
                    <w:tbl>
                      <w:tblPr>
                        <w:tblW w:w="131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20"/>
                        <w:gridCol w:w="2160"/>
                        <w:gridCol w:w="2160"/>
                      </w:tblGrid>
                      <w:tr>
                        <w:trPr/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dokumentu"/>
                              <w:spacing w:before="0" w:after="12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okumentace svařování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dokumentu"/>
                              <w:spacing w:before="0" w:after="12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tV, VTZ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dokumentu"/>
                              <w:spacing w:before="0" w:after="12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Ostatní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2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dokumentu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Úkol pracovního příkazu (údržba, investice, rekonstrukce)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dokumentu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no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dokumentu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dokumentu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Zadávací list svařování (údržba)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dokumentu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no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dokumentu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e-li požadová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ýkresy uspořádání (schémata) např. izometrie, sestavné výkresy, pohledy,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dokumentu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dokumentu"/>
                              <w:snapToGrid w:val="false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dokumentu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acovní postup / Pracovní postup opravy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dokumentu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no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dokumentu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dokumentu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ostup svařování (WPS)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dokumentu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no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dokumentu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e-li požadová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dokumentu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strukce svařování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dokumentu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e-li požadováno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dokumentu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e-li požadová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dokumentu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ostup tváření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dokumentu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no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dokumentu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e-li požadová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dokumentu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ostup tepelného zpracování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dokumentu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no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dokumentu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e-li požadová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dokumentu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znam svářečů s platnou kvalifikací podle ČSN EN (ISO)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dokumentu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no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dokumentu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e-li požadová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dokumentu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znam pracovníků provádějící tepelné zpracování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dokumentu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no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dokumentu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e-li požadová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dokumentu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vařovací plán (v případě že je použito při svařování více než jeden postup svařování)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dokumentu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e-li požadováno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dokumentu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e-li požadová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dokumentu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Záznamový list o svarech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dokumentu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no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dokumentu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e-li požadová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dokumentu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otokol a záznam z tepelného zpracování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dokumentu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no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dokumentu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e-li požadová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dokumentu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okumenty identifikace svarů (tabulka a schéma)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dokumentu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no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dokumentu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e-li požadová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dokumentu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ozpiska použitého materiálu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dokumentu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no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dokumentu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e-li požadová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dokumentu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okumenty kontrol základního materiálu (atesty)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dokumentu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no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dokumentu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e-li požadová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dokumentu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okumenty kontrol přídavného materiálu (atesty)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dokumentu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no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dokumentu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e-li požadová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dokumentu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okumenty kontrol ochranného plynu (atesty)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dokumentu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e-li požadováno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dokumentu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e-li požadová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dokumentu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otokoly z NDT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dokumentu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no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dokumentu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dokumentu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otokoly z NDT s identifikací místa, velikosti a orientace vady ponechané ve svarovém spoji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dokumentu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no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dokumentu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e-li požadová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dokumentu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ostup opravy vadných míst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dokumentu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no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dokumentu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e-li požadová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dokumentu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otokoly z laboratorních zkoušek (kontrolní svarové spoje)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dokumentu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e-li požadováno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dokumentu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e-li požadová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dokumentu"/>
                              <w:tabs>
                                <w:tab w:val="clear" w:pos="708"/>
                                <w:tab w:val="center" w:pos="3765" w:leader="none"/>
                              </w:tabs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lán kontrol a zkoušek</w:t>
                              <w:tab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dokumentu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no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dokumentu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e-li požadová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dokumentu"/>
                              <w:tabs>
                                <w:tab w:val="clear" w:pos="708"/>
                                <w:tab w:val="center" w:pos="3765" w:leader="none"/>
                              </w:tabs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nní vedení záznamů činnosti svářečského dozoru</w:t>
                              <w:tab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dokumentu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no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dokumentu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n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klady rozsahu dokumentací, které je potřeba předložit jsou uvedeny např.:</w:t>
      </w:r>
    </w:p>
    <w:p>
      <w:pPr>
        <w:pStyle w:val="Normal"/>
        <w:rPr/>
      </w:pPr>
      <w:r>
        <w:rPr/>
        <w:t xml:space="preserve">ČSN EN 13480-5, Kapitola </w:t>
      </w:r>
      <w:r>
        <w:rPr>
          <w:highlight w:val="cyan"/>
        </w:rPr>
        <w:t>9.4</w:t>
      </w:r>
      <w:r>
        <w:rPr/>
        <w:t xml:space="preserve">, Tabulka </w:t>
      </w:r>
      <w:r>
        <w:rPr>
          <w:highlight w:val="cyan"/>
        </w:rPr>
        <w:t>9.4-1</w:t>
      </w:r>
      <w:r>
        <w:rPr/>
        <w:t xml:space="preserve"> – Konečná dokumentace</w:t>
      </w:r>
    </w:p>
    <w:p>
      <w:pPr>
        <w:pStyle w:val="Normal"/>
        <w:rPr/>
      </w:pPr>
      <w:r>
        <w:rPr>
          <w:highlight w:val="cyan"/>
        </w:rPr>
        <w:t>ČSN EN 12952-6</w:t>
      </w:r>
      <w:r>
        <w:rPr/>
        <w:t>, kapitola 11 Dokumetace</w:t>
      </w:r>
    </w:p>
    <w:p>
      <w:pPr>
        <w:pStyle w:val="Normal"/>
        <w:rPr/>
      </w:pPr>
      <w:r>
        <w:rPr>
          <w:highlight w:val="cyan"/>
        </w:rPr>
        <w:t>ČSN EN 13445-5</w:t>
      </w:r>
      <w:r>
        <w:rPr/>
        <w:t xml:space="preserve">, kapitola 10.2.2 </w:t>
      </w:r>
      <w:r>
        <w:rPr>
          <w:highlight w:val="cyan"/>
        </w:rPr>
        <w:t>Přehled</w:t>
      </w:r>
      <w:r>
        <w:rPr/>
        <w:t xml:space="preserve"> dokumenta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700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racoval:</w:t>
        <w:tab/>
        <w:t>Václav Vlach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e:</w:t>
        <w:tab/>
        <w:tab/>
        <w:t>23.10.201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930" w:type="dxa"/>
      <w:jc w:val="left"/>
      <w:tblInd w:w="-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10"/>
      <w:gridCol w:w="3600"/>
      <w:gridCol w:w="5220"/>
    </w:tblGrid>
    <w:tr>
      <w:trPr/>
      <w:tc>
        <w:tcPr>
          <w:tcW w:w="511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left" w:pos="7088" w:leader="none"/>
              <w:tab w:val="right" w:pos="9072" w:leader="none"/>
            </w:tabs>
            <w:spacing w:before="120" w:after="0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Cs/>
              <w:sz w:val="20"/>
              <w:szCs w:val="20"/>
            </w:rPr>
            <w:t>ČEZ, a. s.</w:t>
          </w:r>
        </w:p>
      </w:tc>
      <w:tc>
        <w:tcPr>
          <w:tcW w:w="360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left" w:pos="7088" w:leader="none"/>
              <w:tab w:val="right" w:pos="9072" w:leader="none"/>
            </w:tabs>
            <w:spacing w:before="120" w:after="0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Cs/>
              <w:sz w:val="20"/>
              <w:szCs w:val="20"/>
            </w:rPr>
            <w:t>ČEZ_SD_0049</w:t>
          </w:r>
          <w:r>
            <w:rPr>
              <w:rFonts w:cs="Arial" w:ascii="Arial" w:hAnsi="Arial"/>
              <w:bCs/>
              <w:sz w:val="20"/>
            </w:rPr>
            <w:t xml:space="preserve"> - volná příloha C</w:t>
          </w:r>
        </w:p>
      </w:tc>
      <w:tc>
        <w:tcPr>
          <w:tcW w:w="522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left" w:pos="7088" w:leader="none"/>
              <w:tab w:val="right" w:pos="9072" w:leader="none"/>
            </w:tabs>
            <w:spacing w:before="120" w:after="0"/>
            <w:jc w:val="right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Cs/>
              <w:sz w:val="20"/>
              <w:szCs w:val="20"/>
            </w:rPr>
            <w:t xml:space="preserve">strana </w:t>
          </w:r>
          <w:r>
            <w:rPr>
              <w:rFonts w:cs="Arial" w:ascii="Arial" w:hAnsi="Arial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bCs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bCs/>
              <w:rFonts w:cs="Arial" w:ascii="Arial" w:hAnsi="Arial"/>
            </w:rPr>
            <w:t>1</w:t>
          </w:r>
          <w:r>
            <w:rPr>
              <w:sz w:val="20"/>
              <w:szCs w:val="20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Cs/>
              <w:sz w:val="20"/>
              <w:szCs w:val="20"/>
            </w:rPr>
            <w:t>/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1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533765</wp:posOffset>
              </wp:positionH>
              <wp:positionV relativeFrom="page">
                <wp:posOffset>179705</wp:posOffset>
              </wp:positionV>
              <wp:extent cx="9075420" cy="3994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75420" cy="399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01" w:leader="none"/>
                            </w:tabs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color w:val="000000"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color w:val="000000"/>
                              <w:sz w:val="18"/>
                              <w:lang w:val="en-US" w:eastAsia="en-US"/>
                            </w:rPr>
                            <w:t xml:space="preserve">Interní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01" w:leader="none"/>
                            </w:tabs>
                            <w:jc w:val="right"/>
                            <w:rPr>
                              <w:rFonts w:ascii="Arial" w:hAnsi="Arial" w:eastAsia="Arial" w:cs="Arial"/>
                              <w:color w:val="000000"/>
                              <w:sz w:val="12"/>
                              <w:lang w:val="en-US" w:eastAsia="en-US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000000"/>
                              <w:sz w:val="12"/>
                              <w:lang w:val="en-US" w:eastAsia="en-US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01" w:leader="none"/>
                            </w:tabs>
                            <w:jc w:val="right"/>
                            <w:rPr>
                              <w:rFonts w:ascii="Arial" w:hAnsi="Arial" w:eastAsia="Arial" w:cs="Arial"/>
                              <w:color w:val="000000"/>
                              <w:sz w:val="12"/>
                              <w:lang w:val="en-US" w:eastAsia="en-US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000000"/>
                              <w:sz w:val="12"/>
                              <w:lang w:val="en-US" w:eastAsia="en-US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4.6pt;height:31.45pt;mso-wrap-distance-left:9.05pt;mso-wrap-distance-right:9.05pt;mso-wrap-distance-top:0pt;mso-wrap-distance-bottom:0pt;margin-top:14.15pt;mso-position-vertical-relative:page;margin-left:671.9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8"/>
                        <w:tab w:val="left" w:pos="1701" w:leader="none"/>
                      </w:tabs>
                      <w:jc w:val="right"/>
                      <w:rPr>
                        <w:rFonts w:ascii="Arial" w:hAnsi="Arial" w:cs="Arial"/>
                        <w:i/>
                        <w:i/>
                        <w:color w:val="000000"/>
                        <w:sz w:val="18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i/>
                        <w:color w:val="000000"/>
                        <w:sz w:val="18"/>
                        <w:lang w:val="en-US" w:eastAsia="en-US"/>
                      </w:rPr>
                      <w:t xml:space="preserve">Interní 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701" w:leader="none"/>
                      </w:tabs>
                      <w:jc w:val="right"/>
                      <w:rPr>
                        <w:rFonts w:ascii="Arial" w:hAnsi="Arial" w:eastAsia="Arial" w:cs="Arial"/>
                        <w:color w:val="000000"/>
                        <w:sz w:val="12"/>
                        <w:lang w:val="en-US" w:eastAsia="en-US"/>
                      </w:rPr>
                    </w:pPr>
                    <w:r>
                      <w:rPr>
                        <w:rFonts w:eastAsia="Arial" w:cs="Arial" w:ascii="Arial" w:hAnsi="Arial"/>
                        <w:color w:val="000000"/>
                        <w:sz w:val="12"/>
                        <w:lang w:val="en-US" w:eastAsia="en-US"/>
                      </w:rPr>
                      <w:t xml:space="preserve"> 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701" w:leader="none"/>
                      </w:tabs>
                      <w:jc w:val="right"/>
                      <w:rPr>
                        <w:rFonts w:ascii="Arial" w:hAnsi="Arial" w:eastAsia="Arial" w:cs="Arial"/>
                        <w:color w:val="000000"/>
                        <w:sz w:val="12"/>
                        <w:lang w:val="en-US" w:eastAsia="en-US"/>
                      </w:rPr>
                    </w:pPr>
                    <w:r>
                      <w:rPr>
                        <w:rFonts w:eastAsia="Arial" w:cs="Arial" w:ascii="Arial" w:hAnsi="Arial"/>
                        <w:color w:val="000000"/>
                        <w:sz w:val="12"/>
                        <w:lang w:val="en-US" w:eastAsia="en-US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dokumentuChar">
    <w:name w:val="Text dokumentu Char"/>
    <w:qFormat/>
    <w:rPr>
      <w:rFonts w:ascii="Arial" w:hAnsi="Arial" w:cs="Arial"/>
      <w:sz w:val="22"/>
      <w:szCs w:val="22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dokumentu">
    <w:name w:val="Text dokumentu"/>
    <w:basedOn w:val="Normal"/>
    <w:qFormat/>
    <w:pPr>
      <w:overflowPunct w:val="false"/>
      <w:autoSpaceDE w:val="false"/>
      <w:spacing w:before="0" w:after="120"/>
      <w:textAlignment w:val="baseline"/>
    </w:pPr>
    <w:rPr>
      <w:rFonts w:ascii="Arial" w:hAnsi="Arial" w:cs="Arial"/>
      <w:sz w:val="22"/>
      <w:szCs w:val="22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1:58:00Z</dcterms:created>
  <dc:creator>TB-Kolář, 2 x Beňo</dc:creator>
  <dc:description/>
  <cp:keywords/>
  <dc:language>en-US</dc:language>
  <cp:lastModifiedBy>Vlach Václav</cp:lastModifiedBy>
  <cp:lastPrinted>2002-01-01T00:13:00Z</cp:lastPrinted>
  <dcterms:modified xsi:type="dcterms:W3CDTF">2019-10-23T06:08:00Z</dcterms:modified>
  <cp:revision>17</cp:revision>
  <dc:subject>Standard svařování</dc:subject>
  <dc:title>Příloha č.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EZ_DLP">
    <vt:lpwstr>CEZ:CEZ-DKE:C</vt:lpwstr>
  </property>
  <property fmtid="{D5CDD505-2E9C-101B-9397-08002B2CF9AE}" pid="3" name="DocumentClasification">
    <vt:lpwstr>Interní</vt:lpwstr>
  </property>
  <property fmtid="{D5CDD505-2E9C-101B-9397-08002B2CF9AE}" pid="4" name="DocumentTagging.ClassificationMark">
    <vt:lpwstr>￼PARTS:3</vt:lpwstr>
  </property>
  <property fmtid="{D5CDD505-2E9C-101B-9397-08002B2CF9AE}" pid="5" name="DocumentTagging.ClassificationMark.P00">
    <vt:lpwstr>&lt;ClassificationMark xmlns:xsi="http://www.w3.org/2001/XMLSchema-instance" xmlns:xsd="http://www.w3.org/2001/XMLSchema" margin="NaN" class="C1" owner="TB-Kolář, 2 x Beňo" position="TopRight" marginX="0" marginY="0" classifiedOn="2019-10-18T11:22:07.17</vt:lpwstr>
  </property>
  <property fmtid="{D5CDD505-2E9C-101B-9397-08002B2CF9AE}" pid="6" name="DocumentTagging.ClassificationMark.P01">
    <vt:lpwstr>78996+02:00" showPrintedBy="false" showPrintDate="false" language="cs" ApplicationVersion="Microsoft Word, 14.0" addinVersion="5.10.5.44" template="CEZ"&gt;&lt;history bulk="false" class="Interní" code="C1" user="Vlach Václav" divisionPrefix="CEZ-DKE" mapp</vt:lpwstr>
  </property>
  <property fmtid="{D5CDD505-2E9C-101B-9397-08002B2CF9AE}" pid="7" name="DocumentTagging.ClassificationMark.P02">
    <vt:lpwstr>ingVersion="1" date="2019-10-18T11:22:08.3180766+02:00" /&gt;&lt;recipients /&gt;&lt;documentOwners /&gt;&lt;/ClassificationMark&gt;</vt:lpwstr>
  </property>
</Properties>
</file>